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ый этап Всероссийской  олимпиады школьников по экологии 10-11 классы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9-2020 учебный год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: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 проведения  120 минут.</w:t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 xml:space="preserve">Текст состоит  из  части А - 36  заданий  с  одним  верным  ответом.  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Части В1-В3,  где  необходимо выбрать 3  верных  ответа  из  6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асть В4-В5,  где  необходимо  установить  соответствие  между  содержанием  первого  и  второго  столбика.</w:t>
      </w:r>
    </w:p>
    <w:p>
      <w:pPr>
        <w:pStyle w:val="Normal"/>
        <w:shd w:fill="FFFFFF" w:val="clear"/>
        <w:ind w:firstLine="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асть  В6,  где  необходимо  установить  последовательность процессов  происходящих  при  вторичной.</w:t>
      </w:r>
    </w:p>
    <w:p>
      <w:pPr>
        <w:pStyle w:val="Normal"/>
        <w:shd w:fill="FFFFFF" w:val="clear"/>
        <w:ind w:left="571" w:hanging="56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ксимальный балл  за  тест – 63.</w:t>
      </w:r>
    </w:p>
    <w:p>
      <w:pPr>
        <w:pStyle w:val="Normal"/>
        <w:shd w:fill="FFFFFF" w:val="clear"/>
        <w:ind w:left="571" w:hanging="56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асть А – 36 б.,  В1-В3 – 9б.,  В4 – 6 б.,  В5 – 5 б.,  В6 – 7 б.</w:t>
        <w:br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731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Часть С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1.  Возможный  вариант  ответа: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) узкие  и  жесткие  листья,   уменьшающие  испарение  воды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) длинные  корни,  способные  достать  до  водоносного  слоя;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) хорошо  развитые  водоносные  ткани,  в  которых  растение  запасает  воду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2. Возможный  вариант  ответа: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)  количество  травоядных  резко  увеличивае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авоядные  поедают  слишком  много  растительности,  поэтому  сообщество  начинает  разрушать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  <w:tab w:val="left" w:pos="36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з-за  повышения  плотности  населения  среди  травоядных  вспыхивают  эпидемии,  приводящие  к  резкому  падению  численности (ниже  обычного  уровня)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3:00Z</dcterms:created>
  <dc:creator>1</dc:creator>
  <dc:description/>
  <cp:keywords/>
  <dc:language>en-US</dc:language>
  <cp:lastModifiedBy>admin</cp:lastModifiedBy>
  <dcterms:modified xsi:type="dcterms:W3CDTF">2019-10-15T11:45:00Z</dcterms:modified>
  <cp:revision>26</cp:revision>
  <dc:subject/>
  <dc:title/>
</cp:coreProperties>
</file>